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304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9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(''Службени лист града Крагујевца'', број 29/24-пречишћен текст)  и члана 36. став 1. тачка 2. Одлуке о оснивању Јавног комуналног предузећа ''Нискоградња''  (''Службени лист града Крагујевца'' број 30/16- пречишћен текст), 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9. децембра 2025.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 коришћења субвенција из буџета града Крагујевца за 2026. годину Јавног комуналног предузећ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''Нискоградња''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 Крагујевца за 2026. годину Јавног комуналног предузећа ''Нискоградња'' Крагујевац, број </w:t>
      </w:r>
      <w:r>
        <w:rPr>
          <w:rFonts w:cs="Arial" w:ascii="Arial" w:hAnsi="Arial"/>
          <w:sz w:val="22"/>
          <w:szCs w:val="22"/>
          <w:lang w:val="sr-Latn-RS"/>
        </w:rPr>
        <w:t>05-55/2025</w:t>
      </w:r>
      <w:r>
        <w:rPr>
          <w:rFonts w:cs="Arial" w:ascii="Arial" w:hAnsi="Arial"/>
          <w:sz w:val="22"/>
          <w:szCs w:val="22"/>
          <w:lang w:val="sr-RS"/>
        </w:rPr>
        <w:t xml:space="preserve">, који је донео Надзорни одбор Јавног комуналног предузећа ''Нискоградња'' Крагујевац, Одлуком број 01-55/2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26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за 2026. годину Јавног комуналног предузећа ''Нискоградња'' Крагујевац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27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6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2. Одлуке о оснивању Јавног комуналног предузећа ''Нискоградња'' (''Службени лист града Крагујевца'' број 30/16- 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Јавног комуналног предузећа ''Нискоградња'' Крагујевац за 2026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6. годину (''Службени лист града Крагујевца'', број 24/25) у оквиру: Раздела 9 - Градска управа за комуналне послове, 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, апропријација 370, извор 01- општи приходи и примања буџет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Решења је давање сагласности на Посебан програм коришћења субвенција из буџета града Крагујевца за 2026. годину Јавног комуналног предузећа ''Нискоградња''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6. годину, Градске управе за комуналне послове број XXVIII-1887/2025 од 26. новембра 2025. године, </w:t>
      </w:r>
      <w:r>
        <w:rPr>
          <w:rFonts w:cs="Arial" w:ascii="Arial" w:hAnsi="Arial"/>
          <w:sz w:val="22"/>
          <w:szCs w:val="22"/>
          <w:lang w:val="sr-CS"/>
        </w:rPr>
        <w:t>на које је Градско веће дало сагласност Закључком број: 023-236/25-V од 26. новембра 2025</w:t>
      </w:r>
      <w:r>
        <w:rPr>
          <w:rFonts w:cs="Arial" w:ascii="Arial" w:hAnsi="Arial"/>
          <w:sz w:val="22"/>
          <w:szCs w:val="22"/>
          <w:lang w:val="sr-RS"/>
        </w:rPr>
        <w:t>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Јавно комунално предузеће ''Нискоградња'' Крагујевац за 2026. годину износе 6.000.000,00 динара, у складу са Одлуком о буџету града Крагујевца за 2026. годину (''Службени лист града Крагујевца'', број 24/25) и Програмом распоређивања субвенција из буџета Града јавним предузећима и привредним друштвима у 2026. години, број  400-2279/25-V од 9. децембра 2025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осебан програм коришћења субвенција из буџета града Крагујевца за 2026. годину Јавног комуналног предузећа  ''Нискоградња'' Крагујевац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sz w:val="22"/>
          <w:szCs w:val="22"/>
          <w:lang w:val="sr-Latn-ME"/>
        </w:rPr>
        <w:t xml:space="preserve">             </w:t>
      </w:r>
      <w:r>
        <w:rPr>
          <w:sz w:val="22"/>
          <w:szCs w:val="22"/>
          <w:lang w:val="sr-RS"/>
        </w:rPr>
        <w:t xml:space="preserve"> </w:t>
        <w:tab/>
        <w:tab/>
        <w:tab/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4-05-22T07:57:00Z</cp:lastPrinted>
  <dcterms:modified xsi:type="dcterms:W3CDTF">2025-12-29T13:39:00Z</dcterms:modified>
  <cp:revision>228</cp:revision>
  <dc:subject/>
  <dc:title/>
</cp:coreProperties>
</file>